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11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9/ОАЭ-ДГТ/25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5.11.2025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 № 29/ОАЭ-ДГТ/25 на право заключения договора поставки</w:t>
      </w:r>
      <w:r>
        <w:rPr>
          <w:sz w:val="24"/>
          <w:szCs w:val="24"/>
        </w:rPr>
        <w:t xml:space="preserve"> сырья для изготовления обсадных труб </w:t>
      </w:r>
      <w:r>
        <w:rPr>
          <w:bCs/>
          <w:sz w:val="24"/>
          <w:szCs w:val="24"/>
        </w:rPr>
        <w:t>(далее – открытый аукцион № 29/ОАЭ-ДГТ/25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29/ОАЭ-ДГТ/25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65 740 руб. (восемьсот шестьдесят пять тысяч семьсот сорок) рублей 83 коп. без учета НДС, кроме того НДС по ставке установленной законодательством РФ. 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Срок поставки Товара –  40 (сорок) календарных дней с момента заключения Договора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 29/ОАЭ-ДГТ/25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 29/ОАЭ-ДГТ/25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 29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 29/ОАЭ-ДГТ/25 подана одна аукционная заявка, признать открытый аукцион № 29/ОАЭ-ДГТ/25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1 пп. 6.10.2., 6.10.3. аукционной документации заключить договор с Участником № 1, допущенным к участию в открытом аукционе № 29/ОАЭ-ДГТ/25, но не выше цены договора, которая составляет 99,5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2-01-28T16:57:00Z</cp:lastPrinted>
  <dcterms:modified xsi:type="dcterms:W3CDTF">2025-11-27T00:11:00Z</dcterms:modified>
  <cp:revision>144</cp:revision>
  <dc:subject/>
  <dc:title/>
</cp:coreProperties>
</file>